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I Sheet</w:t>
        <w:br/>
        <w:t>Topic: _____Lucille Ball_________________</w:t>
      </w:r>
    </w:p>
    <w:p>
      <w:pPr>
        <w:pStyle w:val="Default"/>
        <w:spacing w:before="0" w:after="503"/>
        <w:ind w:right="2866" w:hanging="0"/>
        <w:rPr/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1066" w:hanging="0"/>
        <w:rPr>
          <w:rFonts w:ascii="Tahoma" w:hAnsi="Tahoma" w:cs="Tahoma"/>
          <w:color w:val="262626"/>
          <w:sz w:val="20"/>
          <w:szCs w:val="20"/>
        </w:rPr>
      </w:pPr>
      <w:r>
        <w:rPr>
          <w:rFonts w:cs="Tahoma" w:ascii="Tahoma" w:hAnsi="Tahoma"/>
          <w:color w:val="262626"/>
          <w:sz w:val="20"/>
          <w:szCs w:val="20"/>
        </w:rPr>
        <w:t>Harmon, Melissa Burdick. "The Unknown Faces Of Lucille Ball." Biography 7.1 (2003): 86. Academic Search Complete. Web. 27 Feb. 2013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1026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/>
            </w:pPr>
            <w:r>
              <w:rPr>
                <w:color w:val="000000"/>
              </w:rPr>
              <w:t>-born August 6, 1911in Jamestown, NY (pg. 87)</w:t>
            </w:r>
          </w:p>
          <w:p>
            <w:pPr>
              <w:pStyle w:val="Default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use these facts to inform the audience about Lucille Ball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tell of the key events in her life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show how she transformed into a popular star over the years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show that she wasn’t always successful-faced many struggle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hat are some of the dates that these events occurred? - be more specific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Are there any other key aspects of her life that are missing from these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When/how did she first get interested in acting?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hat caused trouble between Lucille and Desi’s marriage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How did she differ from other women of her time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hat made her so popular as compared with other stars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melin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offers more of a visual view of her lif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ort segments of information that are easier to read than long paragraph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include photographs throughout the year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easier to see the dates and get a better sense of when key events occurred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her father (Henry Ball) died when she was 3, and her mother (Desireé Ball) remarried to an alcoholic(Ed Peterson)-she lived with her step dad’s mother (poverty) (pg. 87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Mom returned years later, loud drinking continued, and by age 14, Lucille wanted to get out (pg. 87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Robert Minton-John Murray Anderson School of Drama in Manhattan, NY at age 15 (pg.87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sent home a month later for being shy (pg. 87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age 17-rheumatic fever disease-painful to walk, tired (pg. 87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contract with Samuel Goldwyn and moved to RKO studios (pg. 88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“by the end of the 1930s, Lucille Ball popped up in 43 not-so-hot films” (pg. 88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married Desi Arnaz November 30, 1940 –not a good marriage (pg.89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Lucille’s contract sold to MGM in 1942 (pg.89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age 35- dropped by MGM (pg. 89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cast in </w:t>
            </w:r>
            <w:r>
              <w:rPr>
                <w:i/>
                <w:color w:val="000000"/>
              </w:rPr>
              <w:t xml:space="preserve">My Favorite Husband </w:t>
            </w:r>
            <w:r>
              <w:rPr>
                <w:color w:val="000000"/>
              </w:rPr>
              <w:t>(comedy) (pg. 90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-Desi and Lucille formed Desilu Productions and started </w:t>
            </w:r>
            <w:r>
              <w:rPr>
                <w:i/>
                <w:color w:val="000000"/>
              </w:rPr>
              <w:t xml:space="preserve">I Love Lucy </w:t>
            </w:r>
            <w:r>
              <w:rPr>
                <w:color w:val="000000"/>
              </w:rPr>
              <w:t>(pg. 90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1957 Desilu bought RKO studios (pg.90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-The couple divorced and Lucille Ball remarried Gary Morton (pg. 90)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color w:val="000000"/>
              </w:rPr>
              <w:t>The Lucy Show, Here’s Lucy,</w:t>
            </w:r>
            <w:r>
              <w:rPr>
                <w:color w:val="000000"/>
              </w:rPr>
              <w:t xml:space="preserve"> and</w:t>
            </w:r>
            <w:r>
              <w:rPr>
                <w:i/>
                <w:color w:val="000000"/>
              </w:rPr>
              <w:t xml:space="preserve"> Life with Lucy </w:t>
            </w:r>
            <w:r>
              <w:rPr>
                <w:color w:val="000000"/>
              </w:rPr>
              <w:t xml:space="preserve">were never as popular as 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 xml:space="preserve"> (pg. 90)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“Lucille Ball died of a heart attack on April 26, 1989” (pg. 103)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37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2-27T19:27:00Z</dcterms:modified>
  <cp:revision>8</cp:revision>
  <dc:subject>Heinemann--Putz [text]</dc:subject>
  <dc:title>Heinemann--Putz [text]</dc:title>
</cp:coreProperties>
</file>